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/>
          <w:sz w:val="24"/>
        </w:rPr>
        <w:t>Załącznik nr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>
          <w:rFonts w:cs="Arial"/>
          <w:spacing w:val="30"/>
          <w:sz w:val="28"/>
        </w:rPr>
        <w:t>WYKAZ OSÓB</w:t>
      </w:r>
    </w:p>
    <w:p>
      <w:pPr>
        <w:pStyle w:val="Tekstpodstawowy2"/>
        <w:rPr/>
      </w:pPr>
      <w:r>
        <w:rPr>
          <w:rFonts w:cs="Arial" w:ascii="Arial" w:hAnsi="Arial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</w:rPr>
        <w:t xml:space="preserve">Składając ofertę w postępowaniu o udzielenie zamówienia prowadzonym w trybie </w:t>
      </w:r>
      <w:r>
        <w:rPr>
          <w:rFonts w:cs="Arial" w:ascii="Arial" w:hAnsi="Arial"/>
          <w:b/>
        </w:rPr>
        <w:t>zapytania ofertoweg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a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</w:rPr>
        <w:t>Opracowanie kompletnej dokumentacji projektowej i kosztorysowej rozbiórki bocznicy kolejowej w Ostrowi Mazowieckiej (o długości torów ok. 4267 mb) wraz z odbudową nawierzchni dróg oraz uzyskaniem  ostatecznej decyzji o pozwoleniu na rozbiórkę lub skutecznego zgłoszenia robót rozbiórkowych oraz uzyskaniem w razie konieczności ostatecznej decyzji o pozwoleniu na budowę lub skutecznego zgłoszenia zamiaru wykonania obiektu budowlanego albo robót budowlanych niewymagających pozwolenia na budowę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OŚWIADCZAM(Y), że w wykonaniu niniejszego zamówienia będą uczestniczyć następujące osob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Cs w:val="20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17-11-21T09:51:00Z</cp:lastPrinted>
  <dcterms:modified xsi:type="dcterms:W3CDTF">2022-02-01T07:38:00Z</dcterms:modified>
  <cp:revision>34</cp:revision>
  <dc:subject/>
  <dc:title>Załącznik Nr 6</dc:title>
</cp:coreProperties>
</file>